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Angsana New"/>
        </w:rPr>
      </w:pPr>
      <w:r>
        <w:rPr>
          <w:rFonts w:cs="Angsana New"/>
        </w:rPr>
      </w:r>
      <w:r>
        <w:br w:type="page"/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เสนอยุทธศาสตร์การปรับโครงสร้างภาคบริการ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4.2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ธานินทร์  ผะเอ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36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อารัญ  บุญช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36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ema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พ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szCs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ยุทธศาสตร์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</w:rPr>
        <w:t>1.5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</w:p>
    <w:p>
      <w:pPr>
        <w:pStyle w:val="Footnote"/>
        <w:spacing w:before="120" w:after="120"/>
        <w:ind w:firstLine="53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ืบเนื่องจากมติ</w:t>
      </w:r>
      <w:r>
        <w:rPr>
          <w:rFonts w:ascii="Angsana New" w:hAnsi="Angsana New" w:cs="Angsana New"/>
        </w:rPr>
        <w:t xml:space="preserve"> ครม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ได้ให้ความเห็นชอบกรอบยุทธศาสตร์การปรับโครงสร้างเศรษฐกิจและสังคมของประเทศ ในระย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48-2551) </w:t>
      </w:r>
      <w:r>
        <w:rPr>
          <w:rFonts w:ascii="Angsana New" w:hAnsi="Angsana New" w:cs="Angsana New"/>
        </w:rPr>
        <w:t xml:space="preserve">ซึ่งรวมถึงกลุ่มภาคบริการ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สาขาด้ว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การสุขภาพ บริการศึกษา การเงิน การท่องเที่ยว ค้าส่งและค้าปลีก และเทคโนโลยีสารสนเทศ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พร้อมทั้งมอบหมาย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่วมกับหน่วยงานเจ้าภาพ  ศึกษาวิจัยผลกระทบจากการเปลี่ยนแปลงของโลกในยุคโลกาภิวัฒน์เพิ่มเติม เพื่อจัดทำรายละเอียดของกรอบยุทธศาสตร์ แผนงาน มาตรการ และเป้าหมายในระย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ปีข้างหน้า ให้สมบูรณ์ชัดเจน เพื่อนำเสนอคณะรัฐมนตรีพิจารณาต่อไป ซึ่งในคราวประชุม คร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ได้มีมติให้ความเห็นชอบยุทธศาสตร์การปรับโครงสร้างเศรษฐกิจให้สมดุลและแข่งขันได้ ภายใต้แผนการบริหารราชการแผ่นดิ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8-2551 </w:t>
      </w:r>
      <w:r>
        <w:rPr>
          <w:rFonts w:ascii="Angsana New" w:hAnsi="Angsana New" w:cs="Angsana New"/>
        </w:rPr>
        <w:t xml:space="preserve">และประกาศใช้ในราชกิจจานุเบกษาเพื่อใช้เป็นแนวทางในการจัดทำแผนปฏิบัติการ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 ของส่วนราชการ   </w:t>
      </w:r>
    </w:p>
    <w:p>
      <w:pPr>
        <w:pStyle w:val="Footnote"/>
        <w:spacing w:before="0" w:after="120"/>
        <w:ind w:firstLine="539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ย่างไรก็ตาม เพื่อให้ยุทธศาสตร์การปรับโครงสร้างเศรษฐกิจของประเทศ สอดคล้องกับสถานการณ์ที่เปลี่ยนแปลงไปอย่างรวดเร็วทั้งจากปัจจัยภายนอกและปัจจัยภายใน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ึงได้ทำการศึกษาวิเคราะห์เพิ่มเติม </w:t>
      </w:r>
      <w:r>
        <w:rPr>
          <w:rFonts w:ascii="Angsana New" w:hAnsi="Angsana New" w:cs="Angsana New"/>
        </w:rPr>
        <w:t>เพื่อ</w:t>
      </w:r>
      <w:r>
        <w:rPr>
          <w:rFonts w:ascii="Angsana New" w:hAnsi="Angsana New" w:cs="Angsana New"/>
        </w:rPr>
        <w:t xml:space="preserve">จัดทำข้อเสนอแนวทางการปรับโครงสร้างภาคบริการที่มีศักยภาพ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กลุ่ม คือ การท่องเที่ยว บริการสุขภาพ บริการศึกษา ค้าส่งและค้าปลีก เสนอคณะกรรมการพัฒนาขีดความสามารถในการแข่งขันของประเทศ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พข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ได้มีมติให้ความเห็นชอบตามข้อเสนอดังกล่าว พร้อมทั้งให้จัดทำรายละเอียดกรอบแนวทางการพัฒนา เพื่อเสนอคณะอนุกรรมการปรับโครงสร้างเศรษฐกิจของประเทศ</w:t>
      </w:r>
      <w:r>
        <w:rPr>
          <w:rFonts w:ascii="Angsana New" w:hAnsi="Angsana New" w:cs="Angsana New"/>
        </w:rPr>
        <w:t xml:space="preserve"> และ กพข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่อไป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ต่อมา</w:t>
      </w:r>
      <w:r>
        <w:rPr>
          <w:rFonts w:ascii="Angsana New" w:hAnsi="Angsana New" w:cs="Angsana New"/>
        </w:rPr>
        <w:t xml:space="preserve"> คร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ได้มีมติให้ความเห็นชอบตามมติ กพข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ังกล่าว</w:t>
      </w:r>
      <w:r>
        <w:rPr>
          <w:rFonts w:ascii="Angsana New" w:hAnsi="Angsana New" w:cs="Angsana New"/>
        </w:rPr>
        <w:t xml:space="preserve"> เมื่อ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8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ถานะความสำเร็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สนอให้ความเห็นชอบต่อคณะกรรมการพัฒนาขีดความสามารถในการแข่งขันของประเทศ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พข</w:t>
            </w:r>
            <w:r>
              <w:rPr>
                <w:rFonts w:cs="Angsana New" w:ascii="Angsana New" w:hAnsi="Angsana New"/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นอให้ความเห็นชอบต่อคณะกรรมการบริหาร สศช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ยกร่างรายงานการติดตามและประเมินผ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ัดทำรายละเอียด การประมวลข้อมูล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เคราะห์ข้อมู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วางกรอบการติดตามและประเมินผล</w:t>
            </w:r>
          </w:p>
        </w:tc>
      </w:tr>
    </w:tbl>
    <w:p>
      <w:pPr>
        <w:pStyle w:val="Footnote"/>
        <w:spacing w:before="240" w:after="120"/>
        <w:rPr/>
      </w:pPr>
      <w:r>
        <w:rPr>
          <w:b/>
          <w:b/>
          <w:bCs/>
        </w:rPr>
        <w:t xml:space="preserve">เงื่อนไข 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</w:rPr>
        <w:t>.....................................</w:t>
      </w:r>
      <w:r>
        <w:rPr>
          <w:rFonts w:cs="Angsana New" w:ascii="Angsana New" w:hAnsi="Angsana New"/>
        </w:rPr>
        <w:t>....................</w:t>
      </w:r>
      <w:r>
        <w:rPr>
          <w:rFonts w:cs="Angsana New" w:ascii="Angsana New" w:hAnsi="Angsana New"/>
        </w:rPr>
        <w:t>..................................................................................</w:t>
      </w:r>
      <w:r>
        <w:rPr>
          <w:rFonts w:cs="Angsana New" w:ascii="Angsana New" w:hAnsi="Angsana New"/>
        </w:rPr>
        <w:t>....</w:t>
      </w: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แหล่งข้อมูล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วิธีการจัดเก็บข้อมูล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Footnote"/>
        <w:spacing w:before="240" w:after="120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ร่วมกับหน่วยงานที่เกี่ยวข้อง อาทิ กระทรวงการท่องเที่ยวและกีฬา กระทรวงพาณิชย์ กระทรวงสาธารณสุข และกระทรวงศึกษาธิการ </w:t>
      </w:r>
      <w:r>
        <w:rPr>
          <w:rFonts w:ascii="Angsana New" w:hAnsi="Angsana New" w:cs="Angsana New"/>
        </w:rPr>
        <w:t>ทำการ</w:t>
      </w:r>
      <w:r>
        <w:rPr>
          <w:rFonts w:ascii="Angsana New" w:hAnsi="Angsana New" w:cs="Angsana New"/>
        </w:rPr>
        <w:t xml:space="preserve">ประเมินศักยภาพและขีดความสามารถในการแข่งขันของกลุ่มธุรกิจภาคบริการ เพื่อคัดเลือกธุรกิจบริการที่มีศักยภาพและความพร้อมสูงสุด และศึกษาวิเคราะห์ในรายละเอียดของแต่ละกลุ่มธุรกิจ เพื่อกำหนดกรอบยุทธศาสตร์ในการปรับโครงสร้าง ซึ่งประกอบด้วย </w:t>
      </w:r>
      <w:r>
        <w:rPr>
          <w:rFonts w:ascii="Angsana New" w:hAnsi="Angsana New" w:cs="Angsana New"/>
        </w:rPr>
        <w:t xml:space="preserve">ยุทธศาสตร์ </w:t>
      </w:r>
      <w:r>
        <w:rPr>
          <w:rFonts w:ascii="Angsana New" w:hAnsi="Angsana New" w:cs="Angsana New"/>
        </w:rPr>
        <w:t>มาตรการ และแนวทางการพัฒนา เพื่อผลักดันไปสู่เป้าหมายการสร้างรายได้แก่ประเทศ โดยคำนึงถึงการเพิ่มขีดความสามารถในการแข่งขัน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ธุรกิจ การเสริมสร้างบรรยากาศการลงทุน การสร้างมูลค่าเพิ่มแก่ธุรกิจตลอดห่วงโซ่อุปทาน การพัฒนาบนพื้นฐานของศักยภาพและความพร้อม </w:t>
      </w:r>
      <w:r>
        <w:rPr>
          <w:rFonts w:ascii="Angsana New" w:hAnsi="Angsana New" w:cs="Angsana New"/>
        </w:rPr>
        <w:t>ควบคู่ไปกับ</w:t>
      </w:r>
      <w:r>
        <w:rPr>
          <w:rFonts w:ascii="Angsana New" w:hAnsi="Angsana New" w:cs="Angsana New"/>
        </w:rPr>
        <w:t>การอนุรักษ์</w:t>
      </w:r>
      <w:r>
        <w:rPr>
          <w:rFonts w:ascii="Angsana New" w:hAnsi="Angsana New" w:cs="Angsana New"/>
        </w:rPr>
        <w:t>และคงไว้ซึ่ง</w:t>
      </w:r>
      <w:r>
        <w:rPr>
          <w:rFonts w:ascii="Angsana New" w:hAnsi="Angsana New" w:cs="Angsana New"/>
        </w:rPr>
        <w:t>วัฒนธรรม</w:t>
      </w:r>
      <w:r>
        <w:rPr>
          <w:rFonts w:ascii="Angsana New" w:hAnsi="Angsana New" w:cs="Angsana New"/>
        </w:rPr>
        <w:t>ที่ดีงาม</w:t>
      </w:r>
      <w:r>
        <w:rPr>
          <w:rFonts w:ascii="Angsana New" w:hAnsi="Angsana New" w:cs="Angsana New"/>
        </w:rPr>
        <w:t xml:space="preserve"> วิถีชีวิตของชุมชน ความอุดมสมบูรณ์ของทรัพยากรธรรมชาติ และคุณภาพสิ่งแวดล้อม  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อบยุทธศาสตร์การปรับโครงสร้างเศรษฐกิจและสังคมของประเทศ ในระยะ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48-2551)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>ยุทธศาสตร์การปรับโครงสร้างเศรษฐกิจให้สมดุลและแข่งขันได้ ภายใต้แผนการบริหารราชการแผ่นดิน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-255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วาระการประชุม และ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ผลการประชุมคณะกรรมการพัฒนาขีดความ สามารถในการแข่งขันของประเทศ ครั้ง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1/25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4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ติ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ัฐมนตรี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x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2269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</w:rPr>
              <w:t>นำเสนอวาระการ</w:t>
            </w:r>
            <w:r>
              <w:rPr>
                <w:rFonts w:ascii="Angsana New" w:hAnsi="Angsana New" w:cs="Angsana New"/>
              </w:rPr>
              <w:t>ประชุมคณะ</w:t>
            </w:r>
            <w:r>
              <w:rPr>
                <w:rFonts w:ascii="Angsana New" w:hAnsi="Angsana New" w:cs="Angsana New"/>
              </w:rPr>
              <w:t xml:space="preserve">รัฐมนตรีเศรษฐกิจ ซึ่งประกอบด้วย นายกรัฐมนตรี คณะรัฐมนตรีที่ดูแลกำกับด้านเศรษฐกิจ หัวหน้าส่วนราชการ และภาคเอกช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สถาบ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ภาอุตสาหกรรมแห่งประเทศไทย สภาหอการค้าแห่งประเทศไทย สมาคมธนาคารไทย และสภาอุตสาหกรรมท่องเที่ยวแห่งประเทศไทย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รายงาน</w:t>
            </w:r>
            <w:r>
              <w:rPr>
                <w:rFonts w:ascii="Angsana New" w:hAnsi="Angsana New" w:cs="Angsana New"/>
              </w:rPr>
              <w:t>ความก้าว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หน้ามาตรการเศรษฐกิจในช่วงครึ่งหลัง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  <w:spacing w:val="-4"/>
              </w:rPr>
              <w:t xml:space="preserve">นโยบายเศรษฐกิจปี </w:t>
            </w:r>
            <w:r>
              <w:rPr>
                <w:rFonts w:cs="Angsana New" w:ascii="Angsana New" w:hAnsi="Angsana New"/>
                <w:spacing w:val="-4"/>
              </w:rPr>
              <w:t xml:space="preserve">2549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นโยบายด้านการผลักดันการส่งออก และการส่งเสริมการท่องเที่ยว ในปี </w:t>
            </w:r>
            <w:r>
              <w:rPr>
                <w:rFonts w:cs="Angsana New" w:ascii="Angsana New" w:hAnsi="Angsana New"/>
                <w:spacing w:val="-4"/>
              </w:rPr>
              <w:t>2549</w:t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b/>
                <w:b/>
                <w:bCs/>
                <w:spacing w:val="-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spacing w:val="-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spacing w:val="-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ป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 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นำเสนอร่างยุทธศาสตร์การปรับโครงสร้างภาคบริการของประเทศ ต่อผู้ช่วยรัฐมนตรีประจำกระทรวงพาณิช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วิทย์  เมษิ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ทรีย์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พื่อพิจารณาให้ความเห็นเบื้องต้น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่าง</w:t>
            </w:r>
            <w:r>
              <w:rPr>
                <w:rFonts w:ascii="Angsana New" w:hAnsi="Angsana New" w:cs="Angsana New"/>
              </w:rPr>
              <w:t>ยุทธศาสตร์การปรับโครงสร้าง</w:t>
            </w:r>
            <w:r>
              <w:rPr>
                <w:rFonts w:ascii="Angsana New" w:hAnsi="Angsana New" w:cs="Angsana New"/>
              </w:rPr>
              <w:t>ภาคบริการของประเท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กรอบ</w:t>
            </w:r>
            <w:r>
              <w:rPr>
                <w:rFonts w:ascii="Angsana New" w:hAnsi="Angsana New" w:cs="Angsana New"/>
                <w:spacing w:val="-14"/>
              </w:rPr>
              <w:t>ทิศทางการขับเคลื่อนยุทธศาสตร์</w:t>
            </w:r>
            <w:r>
              <w:rPr>
                <w:rFonts w:ascii="Angsana New" w:hAnsi="Angsana New" w:cs="Angsana New"/>
                <w:spacing w:val="-14"/>
              </w:rPr>
              <w:t xml:space="preserve">การพัฒนาธุรกิจบริการที่มีศักยภาพ </w:t>
            </w:r>
            <w:r>
              <w:rPr>
                <w:rFonts w:cs="Angsana New" w:ascii="Angsana New" w:hAnsi="Angsana New"/>
                <w:spacing w:val="-14"/>
              </w:rPr>
              <w:t xml:space="preserve">3 </w:t>
            </w:r>
            <w:r>
              <w:rPr>
                <w:rFonts w:ascii="Angsana New" w:hAnsi="Angsana New" w:cs="Angsana New"/>
                <w:spacing w:val="-14"/>
              </w:rPr>
              <w:t xml:space="preserve">ธุรกิจ คือ ธุรกิจการท่องเที่ยว ธุรกิจบริการสุขภาพ และธุรกิจบริการด้านการศึกษา </w:t>
            </w:r>
          </w:p>
        </w:tc>
      </w:tr>
      <w:tr>
        <w:trPr>
          <w:trHeight w:val="1117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7 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นอวาระการประชุมคณะกรรมการนโยบายการท่องเที่ยวแห่งชาติ ครั้งที่ </w:t>
            </w:r>
            <w:r>
              <w:rPr>
                <w:rFonts w:cs="Angsana New" w:ascii="Angsana New" w:hAnsi="Angsana New"/>
              </w:rPr>
              <w:t>1/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เสนอยุทธศาสตร์การพัฒนาการท่องเที่ยว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0-255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 xml:space="preserve">มาตรการและแนวทางการพัฒนาภายใต้กรอบยุทธศาสตร์ </w:t>
            </w:r>
            <w:r>
              <w:rPr>
                <w:rFonts w:cs="Angsana New" w:ascii="Angsana New" w:hAnsi="Angsana New"/>
                <w:spacing w:val="-14"/>
              </w:rPr>
              <w:t xml:space="preserve">5 </w:t>
            </w:r>
            <w:r>
              <w:rPr>
                <w:rFonts w:ascii="Angsana New" w:hAnsi="Angsana New" w:cs="Angsana New"/>
                <w:spacing w:val="-14"/>
              </w:rPr>
              <w:t>ด้าน</w:t>
            </w:r>
          </w:p>
        </w:tc>
      </w:tr>
      <w:tr>
        <w:trPr>
          <w:trHeight w:val="2269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 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นำเสนอวาระการบริหารนโยบายเศรษฐกิจใน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ต่อที่</w:t>
            </w:r>
            <w:r>
              <w:rPr>
                <w:rFonts w:ascii="Angsana New" w:hAnsi="Angsana New" w:cs="Angsana New"/>
              </w:rPr>
              <w:t>ประชุมคณะ</w:t>
            </w:r>
            <w:r>
              <w:rPr>
                <w:rFonts w:ascii="Angsana New" w:hAnsi="Angsana New" w:cs="Angsana New"/>
              </w:rPr>
              <w:t xml:space="preserve">รัฐมนตรีเศรษฐกิจ ซึ่งประกอบด้วยนายกรัฐมนตรี คณะรัฐมนตรีที่ดูแลกำกับด้านเศรษฐกิจ หัวหน้าส่วนราชการ และภาคเอกช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สถาบั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ยุทธศาสตร์การบริหารนโยบายเศรษฐกิจในปี </w:t>
            </w:r>
            <w:r>
              <w:rPr>
                <w:rFonts w:cs="Angsana New" w:ascii="Angsana New" w:hAnsi="Angsana New"/>
              </w:rPr>
              <w:t xml:space="preserve">2549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 xml:space="preserve">มาตรการส่งเสริมการท่องเที่ยวในปี </w:t>
            </w:r>
            <w:r>
              <w:rPr>
                <w:rFonts w:cs="Angsana New" w:ascii="Angsana New" w:hAnsi="Angsana New"/>
                <w:spacing w:val="-14"/>
              </w:rPr>
              <w:t xml:space="preserve">2549 </w:t>
            </w:r>
            <w:r>
              <w:rPr>
                <w:rFonts w:ascii="Angsana New" w:hAnsi="Angsana New" w:cs="Angsana New"/>
                <w:spacing w:val="-14"/>
              </w:rPr>
              <w:t>โดยมอบหมายให้กระทรวงการท่องเที่ยวและกีฬา เป็นหน่วยงานเจ้าภาพ รับไปดำเนินการ</w:t>
            </w:r>
          </w:p>
        </w:tc>
      </w:tr>
      <w:tr>
        <w:trPr>
          <w:trHeight w:val="1117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 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เสนอมาตรการและวิธีการที่เหมาะสมในการดำเนินการจัดทำฐานข้อมูลกลางเพื่อจัดทำ </w:t>
            </w:r>
            <w:r>
              <w:rPr>
                <w:rFonts w:cs="Angsana New" w:ascii="Angsana New" w:hAnsi="Angsana New"/>
              </w:rPr>
              <w:t>Websit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ผยแพร่ข้อมูลบริการทางการแพทย์ ต่อ รน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ุรเกียรติ์  เสถียรไทย ซึ่งฐานะดูแลกำกับนโยบายด้านการเคลื่อนย้ายข่าวสาร ความรู้ และคน ภายใต้กระแสโลกาภิวัฒน์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เสนอการจัดทำฐานข้อมูลเพื่อส่งเสริมการตลาดของธุรกิจบริการทางการแพทย์ และคณะทำงาน และหน่วยงานเจ้าภาพดำเนินการ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ระบบฐานข้อมูลเพื่อเสริมสร้างขีดความ สามารถในการแข่งขันของธุรกิจบริการทางการแพทย์และบริการสุขภาพของไทย</w:t>
            </w:r>
          </w:p>
        </w:tc>
      </w:tr>
      <w:tr>
        <w:trPr>
          <w:trHeight w:val="1117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นอวาระการประชุมคณะกรรมการนโยบายการท่องเที่ยวแห่งชาติ ครั้งที่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่างแผนปฏิบัติการ ภายใต้ยุทธศาสตร์การพัฒนาการท่องเที่ยว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0-255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รายละเอียดแผนงาน โครงการ งบประมาณ และหน่วยงานรับผิด</w:t>
            </w:r>
            <w:r>
              <w:rPr>
                <w:rFonts w:ascii="Angsana New" w:hAnsi="Angsana New" w:cs="Angsana New"/>
                <w:spacing w:val="-14"/>
              </w:rPr>
              <w:t xml:space="preserve"> </w:t>
            </w:r>
            <w:r>
              <w:rPr>
                <w:rFonts w:ascii="Angsana New" w:hAnsi="Angsana New" w:cs="Angsana New"/>
                <w:spacing w:val="-14"/>
              </w:rPr>
              <w:t xml:space="preserve">ชอบ ภายใต้กรอบยุทธศาสตร์ </w:t>
            </w:r>
            <w:r>
              <w:rPr>
                <w:rFonts w:cs="Angsana New" w:ascii="Angsana New" w:hAnsi="Angsana New"/>
                <w:spacing w:val="-14"/>
              </w:rPr>
              <w:t xml:space="preserve">5 </w:t>
            </w:r>
            <w:r>
              <w:rPr>
                <w:rFonts w:ascii="Angsana New" w:hAnsi="Angsana New" w:cs="Angsana New"/>
                <w:spacing w:val="-14"/>
              </w:rPr>
              <w:t>ด้าน</w:t>
            </w:r>
          </w:p>
        </w:tc>
      </w:tr>
      <w:tr>
        <w:trPr>
          <w:trHeight w:val="1117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สนอมาตรการแก้ไขปัญหาผลกระทบทางเศรษฐกิจและสังคม ในการประชุมติดตามการดำเนินงานด้านเศรษฐกิจและสังคมตามมติคณะรัฐมนตรี ต่อที่ประชุมคณะ</w:t>
            </w:r>
            <w:r>
              <w:rPr>
                <w:rFonts w:ascii="Angsana New" w:hAnsi="Angsana New" w:cs="Angsana New"/>
              </w:rPr>
              <w:t>รัฐมนตรีเศรษฐกิจ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ประกอบการประชุม เรื่องมาตรการแก้ไขปัญหาผลกระทบทางเศรษฐกิจและสังคมที่เกิดขึ้นจากภาวะการชะลอตัวของเศรษฐกิจ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มาตรการด้านเสริมฐานรายได้ของประเทศ  ด้านการท่องเที่ยว</w:t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1117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วาระการประชุมคณะอนุกรรมการจัดทำแผนยุทธศาสตร์พัฒนาการท่องเที่ยว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50-2553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 ภายใต้แผนยุทธศาสตร์พัฒนาการท่องเที่ยว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50-255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 xml:space="preserve">ลำดับความสำคัญของโครงการพัฒนาการท่องเที่ยวของประเทศ ในระยะ </w:t>
            </w:r>
            <w:r>
              <w:rPr>
                <w:rFonts w:cs="Angsana New" w:ascii="Angsana New" w:hAnsi="Angsana New"/>
                <w:spacing w:val="-14"/>
              </w:rPr>
              <w:t xml:space="preserve">4  </w:t>
            </w:r>
            <w:r>
              <w:rPr>
                <w:rFonts w:ascii="Angsana New" w:hAnsi="Angsana New" w:cs="Angsana New"/>
                <w:spacing w:val="-14"/>
              </w:rPr>
              <w:t>ปีข้างหน้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</w:rPr>
              <w:t>12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ือ </w:t>
            </w:r>
            <w:r>
              <w:rPr>
                <w:rFonts w:ascii="Angsana New" w:hAnsi="Angsana New" w:cs="Angsana New"/>
              </w:rPr>
              <w:t>ยุทธศาสตร์การปรับโครงสร้างภาคบริการของประเทศ แผนปฏิบัติการ ภายใต้ยุทธศาสตร์การพัฒนาการท่องเที่ยว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0-255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ำดับความสำคัญของโครงการพัฒนาการท่องเที่ยวของประเทศ ในระยะปี </w:t>
            </w:r>
            <w:r>
              <w:rPr>
                <w:rFonts w:cs="Angsana New" w:ascii="Angsana New" w:hAnsi="Angsana New"/>
              </w:rPr>
              <w:t xml:space="preserve">2550-2553 </w:t>
            </w:r>
            <w:r>
              <w:rPr>
                <w:rFonts w:ascii="Angsana New" w:hAnsi="Angsana New" w:cs="Angsana New"/>
              </w:rPr>
              <w:t>และมาตรการ</w:t>
            </w:r>
            <w:r>
              <w:rPr>
                <w:rFonts w:ascii="Angsana New" w:hAnsi="Angsana New" w:cs="Angsana New"/>
                <w:spacing w:val="-4"/>
              </w:rPr>
              <w:t>เสริมสร้างขีดความสามารถในการแข่งขันของธุรกิจบริการทางการแพทย์และบริการสุขภาพ</w:t>
            </w:r>
            <w:r>
              <w:rPr>
                <w:rFonts w:ascii="Angsana New" w:hAnsi="Angsana New" w:cs="Angsana New"/>
              </w:rPr>
              <w:t xml:space="preserve">และ รวมทั้งได้บรรจุไว้ในยุทธศาสตร์การปรับโครงสร้างเศรษฐกิจให้สมดุลและยั่งยืน ตาม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-10795</wp:posOffset>
                      </wp:positionV>
                      <wp:extent cx="9144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0.6pt;margin-top:-0.85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เร็วกว่า               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  <w:color w:val="FF0000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ร่วมม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ารสนับส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หน่วย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ครัฐและภ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กชน ในการ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มู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คิดเห็นและข้อเสนอแน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็นประโยชน์ต่อการศึกษา วิเคราะห์สถานการณ์และสภาพแวดล้อมของการประกอบธุรกิจ และการกำหนดแนวทางการปรับโครงสร้างภาคบริการ เพื่อให้ได้ผลผลิตและผลลัพธ์ตามที่คาดหวังไว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ักดัน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บส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ชิงนโยบ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ณะรัฐมนตรี 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ณะก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นโยบาย คือ กพข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คณะอนุกรรมการปรับโครงสร้างเศรษฐกิจของประเทศ ในการให้ข้อคิดเห็นและข้อเสนอแน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นวทางการปรับโครง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คบริการโดยรวม และกลุ่มธุรกิจบริการที่มีศักยภาพ เพื่อให้สอดคล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การณ์ที่เปลี่ยนแปลง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ประกอบของทีมงานที่มีองค์ความรู้ ความเชี่ยวชาญในสาขาเศรษฐกิจนั้นๆ รวมถึงทักษะการศึกษาวิจัย เพื่อให้ได้ข้อสรุปที่แม่นยำและน่าเชื่อถือ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</w:tcPr>
          <w:p>
            <w:pPr>
              <w:pStyle w:val="Heading3"/>
              <w:rPr>
                <w:rFonts w:cs="Angsana New"/>
              </w:rPr>
            </w:pPr>
            <w:r>
              <w:rPr/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/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32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จำกัดในการศึกษาวิเคราะห์คือขาดความพร้อมของฐานข้อมูล เนื่องจากสาขาในภาคบริการมีความเกี่ยวข้องกับหลายหน่วยงานจึงทำให้ขาดหน่วยงานเจ้าภาพในการจัดเก็บและรวบรวมฐานข้อมูลของภาคบริการ ประกอบ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นการณ์ทางเศรษฐกิจที่เปลี่ยนแปลงไป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่างรวดเร็วย่อ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ผลการวิเคราะห์และการกำหนดแนวทางการปรับโครงสร้าง </w:t>
            </w:r>
          </w:p>
          <w:p>
            <w:pPr>
              <w:pStyle w:val="Normal"/>
              <w:ind w:firstLine="43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จำกัดด้านนโยบายเนื่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สถานการณ์ทางการเมื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ปลี่ยนแปลงไป อา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ำ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นโยบายด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รับโครง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ศรษฐกิจของประเทศขาดความต่อเนื่อง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  <w:szCs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ติงา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Presentation </w:t>
            </w:r>
            <w:r>
              <w:rPr>
                <w:rFonts w:ascii="Angsana New" w:hAnsi="Angsana New" w:cs="Angsana New"/>
              </w:rPr>
              <w:t>ยุทธศาสตร์การปรับโครงสร้างภาคบริกา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กสารการบริหารนโยบายเศรษฐกิจของรัฐบาล ในปี </w:t>
            </w: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1440" w:type="dxa"/>
            <w:tcBorders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8640" w:type="dxa"/>
            <w:tcBorders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่างแผนปฏิบัติการ ภายใต้ยุทธศาสตร์การพัฒนาการท่องเที่ยว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0-2554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ันทึกการดำเนินตามคำสั่งของรองนายกรัฐมนตร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ายสุรเกียรติ์  เสถียรไทย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ประกอบการประชุมหารือ เรื่องมาตรการแก้ไขปัญหาผลกระทบทางเศรษฐกิจและสังคมที่เกิดขึ้นจากภาวะ การชะลอตัวของเศรษฐกิจ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resentation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 ภายใต้แผนยุทธศาสตร์พัฒนาการท่องเที่ยว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50-2553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การปรับโครงสร้างเศรษฐกิจให้สมดุลและยั่งยืน ตามแผนพัฒนาฯ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01435</wp:posOffset>
              </wp:positionH>
              <wp:positionV relativeFrom="paragraph">
                <wp:posOffset>33020</wp:posOffset>
              </wp:positionV>
              <wp:extent cx="10293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21.8pt;mso-wrap-distance-left:0pt;mso-wrap-distance-right:0pt;mso-wrap-distance-top:0pt;mso-wrap-distance-bottom:0pt;margin-top:2.6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ngsana New"/>
        <w:lang w:val="en-US" w:eastAsia="en-US"/>
      </w:rPr>
    </w:pPr>
    <w:r>
      <w:rPr>
        <w:rFonts w:cs="Angsana Ne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th-TH"/>
                            </w:rPr>
                            <w:t>ความก้าวหน้า</w:t>
                          </w:r>
                          <w:r>
                            <w:rPr/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/>
                            <w:t>ตามคำรับรองฯ</w:t>
                          </w:r>
                          <w:r>
                            <w:rPr>
                              <w:rFonts w:cs="Times New Roman"/>
                            </w:rPr>
                            <w:t xml:space="preserve">  </w:t>
                          </w:r>
                          <w:r>
                            <w:rPr/>
                            <w:t>ประจำปี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/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th-TH"/>
                      </w:rPr>
                      <w:t>ความก้าวหน้า</w:t>
                    </w:r>
                    <w:r>
                      <w:rPr/>
                      <w:t>ในการปฏิบัติราชการ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/>
                      <w:t>ตามคำรับรองฯ</w:t>
                    </w:r>
                    <w:r>
                      <w:rPr>
                        <w:rFonts w:cs="Times New Roman"/>
                      </w:rPr>
                      <w:t xml:space="preserve">  </w:t>
                    </w:r>
                    <w:r>
                      <w:rPr/>
                      <w:t>ประจำปี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  <w:r>
                      <w:rPr/>
                      <w:t>254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Angsana New"/>
      </w:rPr>
    </w:pPr>
    <w:r>
      <w:rPr>
        <w:rFonts w:cs="Angsana New"/>
      </w:rPr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S sans serif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 New"/>
      <w:b/>
      <w:bCs/>
      <w:color w:val="FF0000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MS sans serif;Times New Roman"/>
      <w:b/>
      <w:b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imes New Roman" w:hAnsi="Times New Roman" w:cs="Symbol"/>
      <w:sz w:val="28"/>
      <w:szCs w:val="28"/>
      <w:lang w:bidi="th-TH"/>
    </w:rPr>
  </w:style>
  <w:style w:type="character" w:styleId="WW8Num6z0">
    <w:name w:val="WW8Num6z0"/>
    <w:qFormat/>
    <w:rPr>
      <w:rFonts w:ascii="Times New Roman" w:hAnsi="Times New Roman" w:cs="Symbol"/>
      <w:sz w:val="28"/>
      <w:szCs w:val="28"/>
      <w:lang w:bidi="th-TH"/>
    </w:rPr>
  </w:style>
  <w:style w:type="character" w:styleId="WW8Num7z0">
    <w:name w:val="WW8Num7z0"/>
    <w:qFormat/>
    <w:rPr>
      <w:rFonts w:ascii="Times New Roman" w:hAnsi="Times New Roman" w:cs="Symbol"/>
      <w:sz w:val="28"/>
      <w:szCs w:val="28"/>
      <w:lang w:bidi="th-TH"/>
    </w:rPr>
  </w:style>
  <w:style w:type="character" w:styleId="WW8Num8z0">
    <w:name w:val="WW8Num8z0"/>
    <w:qFormat/>
    <w:rPr>
      <w:rFonts w:ascii="Times New Roman" w:hAnsi="Times New Roman" w:cs="Symbol"/>
      <w:sz w:val="28"/>
      <w:szCs w:val="28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Symbol"/>
      <w:sz w:val="28"/>
      <w:szCs w:val="28"/>
      <w:lang w:bidi="th-TH"/>
    </w:rPr>
  </w:style>
  <w:style w:type="character" w:styleId="WW8Num12z0">
    <w:name w:val="WW8Num12z0"/>
    <w:qFormat/>
    <w:rPr>
      <w:rFonts w:ascii="Times New Roman" w:hAnsi="Times New Roman" w:eastAsia="Times New Roman" w:cs="MS sans serif;Times New Roman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Times New Roman" w:hAnsi="Times New Roman" w:cs="Wingdings"/>
      <w:lang w:bidi="th-TH"/>
    </w:rPr>
  </w:style>
  <w:style w:type="character" w:styleId="WW8Num12z3">
    <w:name w:val="WW8Num12z3"/>
    <w:qFormat/>
    <w:rPr>
      <w:rFonts w:ascii="Times New Roman" w:hAnsi="Times New Roman" w:cs="Symbol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6z3">
    <w:name w:val="WW8Num16z3"/>
    <w:qFormat/>
    <w:rPr>
      <w:rFonts w:ascii="Times New Roman" w:hAnsi="Times New Roman" w:cs="Symbol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  <w:lang w:bidi="th-TH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 New"/>
      <w:color w:val="FF0000"/>
      <w:spacing w:val="-4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4:49:00Z</dcterms:created>
  <dc:creator>Default</dc:creator>
  <dc:description/>
  <cp:keywords/>
  <dc:language>en-US</dc:language>
  <cp:lastModifiedBy>iLLuSioN</cp:lastModifiedBy>
  <cp:lastPrinted>2006-10-26T20:05:00Z</cp:lastPrinted>
  <dcterms:modified xsi:type="dcterms:W3CDTF">2006-10-26T13:06:00Z</dcterms:modified>
  <cp:revision>10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